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-teachers: Kari Callery &amp; Sandra Gillett Palmer </w:t>
        <w:tab/>
        <w:t>Class/block: 06/07 Date: May 14-May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als: </w:t>
      </w:r>
      <w:r>
        <w:rPr>
          <w:rFonts w:cs="Calibri" w:ascii="Calibri" w:hAnsi="Calibri"/>
          <w:b/>
          <w:bCs/>
          <w:sz w:val="22"/>
          <w:szCs w:val="22"/>
        </w:rPr>
        <w:t xml:space="preserve">LA.700.10.02 </w:t>
        <w:tab/>
        <w:t xml:space="preserve">Explain how the theme represents a view or comment on life.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</w:t>
      </w:r>
      <w:r>
        <w:rPr>
          <w:rFonts w:cs="Calibri" w:ascii="Calibri" w:hAnsi="Calibri"/>
          <w:sz w:val="22"/>
          <w:szCs w:val="22"/>
        </w:rPr>
        <w:t xml:space="preserve"> ETM</w:t>
      </w:r>
    </w:p>
    <w:p>
      <w:pPr>
        <w:pStyle w:val="Normal"/>
        <w:ind w:left="216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.700.10.03</w:t>
        <w:tab/>
        <w:t xml:space="preserve">Compare and contrast the ways similar themes are expressed in multiple literary works. </w:t>
      </w:r>
      <w:r>
        <w:rPr>
          <w:rFonts w:cs="Calibri" w:ascii="Calibri" w:hAnsi="Calibri"/>
          <w:sz w:val="22"/>
          <w:szCs w:val="22"/>
        </w:rPr>
        <w:t>ET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demonstrate targeted skills while they plan and execute a bridal shower for grade 7 math teacher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240"/>
        <w:gridCol w:w="324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eaching Mod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ech Therap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 Educator’s Ro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sideration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such as differentiation, accommodations for specific students, etc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:00-11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rculate and monitor student particip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 – Message of the story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 used in everyday lif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tudents will access tasks from grade 7 curriculums to plan and implement Ms. Reese’s wedding shower. The shower is scheduled for Friday, May 25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uring period 8/9. This event will not take place if students do not play their part in the planning and execu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dents gather notebooks, pencils and find seat assignments based on name tiles. Warm Up Board-‘What is Theme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00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rd ideas, clarify and add details and redirect as need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/>
              </w:rPr>
              <w:t xml:space="preserve">Students search hot list to complete “flower” graphic organizer- note taking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/>
              </w:rPr>
              <w:t>Theme- including colors and decoration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Entertainment- includes shower games and priz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Invitations- including the list of names as well as designing invitatio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Refreshments- including amount of food, drink needed,  and all serving item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Location- including where to hold event, as well as set up and clean up and logistics for games and servin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intervention student, 12 with IEP, 10 modified 8 language goals. Co Taught lessons integrate self-management, language and problem solving needs outlined in student’s IEP goals, accommodations, supplementary services and Behavior Intervention Pla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 assigned to  2 groups (Assignments done previously  for students based on strengths and needs as well as personalities) Sandra at white board. Kari at Promethean Boar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:40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llel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cted Lesson- Student Create Invitations- who, what when, where, wh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e already know theme- black and yellow - Steel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cted Lesson Establish theme by reviewing Ms.  Reese’s response to  5 question interview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20-12: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am Te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ol Down- Students generate a list of students and staff to invite to the ev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ech Languag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fore the less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planning bridal show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up assignme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 and create bridal shower hotli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ifications/Technology- Kurzweil, Read please, graphic organize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llow up- Lesson Thursda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e and order fractions- Refreshme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lowing directions to complete a task- Entertainment/Gam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Next planning session</w:t>
      </w:r>
      <w:r>
        <w:rPr>
          <w:rFonts w:cs="Calibri" w:ascii="Calibri" w:hAnsi="Calibri"/>
          <w:sz w:val="22"/>
          <w:szCs w:val="22"/>
        </w:rPr>
        <w:t xml:space="preserve"> – Date: _____________ Time: _________________ Location: _______________________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59:00Z</dcterms:created>
  <dc:creator>fcps</dc:creator>
  <dc:description/>
  <cp:keywords/>
  <dc:language>en-US</dc:language>
  <cp:lastModifiedBy>FCPS</cp:lastModifiedBy>
  <dcterms:modified xsi:type="dcterms:W3CDTF">2012-05-15T17:59:00Z</dcterms:modified>
  <cp:revision>2</cp:revision>
  <dc:subject/>
  <dc:title>Co-Teaching Planning Form</dc:title>
</cp:coreProperties>
</file>